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b/>
          <w:sz w:val="28"/>
          <w:szCs w:val="28"/>
        </w:rPr>
        <w:t>RECIPE:  BROWN RICE, CARMELISED ONIONS, SILVERBEET AND BALSAMIC CURRENTS (Collingwood College, Victoria)</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Coland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ucepan for cooking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mall pot</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lad spinn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heavy based frying pa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ooden spoon</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juicer</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lemon zester or grat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cups long-grain brown r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bay lea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½ cup currant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50 ml cold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tablespoons balsamic vine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tablespoon olive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4 brown oni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garlic clo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handful spring oni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4 leaves rainbow char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80 ml olive oil</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salt and pepper, to tast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3 sprigs each of thyme, oregano, mint, parsley</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6 silverbeet lea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lemons</w:t>
            </w:r>
          </w:p>
          <w:p>
            <w:pPr>
              <w:pStyle w:val="Normal"/>
              <w:spacing w:lineRule="auto" w:line="360" w:before="0" w:after="0"/>
              <w:rPr>
                <w:rFonts w:ascii="Cambria" w:hAnsi="Cambria" w:eastAsia="Cambria" w:cs="Cambria"/>
                <w:b/>
                <w:b/>
                <w:sz w:val="28"/>
                <w:szCs w:val="28"/>
              </w:rPr>
            </w:pPr>
            <w:r>
              <w:rPr>
                <w:rFonts w:eastAsia="Cambria" w:cs="Cambria" w:ascii="Cambria" w:hAnsi="Cambria"/>
                <w:sz w:val="28"/>
                <w:szCs w:val="28"/>
              </w:rPr>
              <w:t>2 cups plain yoghurt</w:t>
            </w:r>
          </w:p>
        </w:tc>
      </w:tr>
    </w:tbl>
    <w:p>
      <w:pPr>
        <w:pStyle w:val="Normal"/>
        <w:rPr/>
      </w:pPr>
      <w:r>
        <w:br w:type="page"/>
      </w:r>
      <w:r>
        <w:rPr/>
      </w:r>
    </w:p>
    <w:tbl>
      <w:tblPr>
        <w:tblW w:w="10915" w:type="dxa"/>
        <w:jc w:val="left"/>
        <w:tblInd w:w="-5" w:type="dxa"/>
        <w:tblLayout w:type="fixed"/>
        <w:tblCellMar>
          <w:top w:w="0" w:type="dxa"/>
          <w:left w:w="108" w:type="dxa"/>
          <w:bottom w:w="0" w:type="dxa"/>
          <w:right w:w="108" w:type="dxa"/>
        </w:tblCellMar>
      </w:tblPr>
      <w:tblGrid>
        <w:gridCol w:w="10915"/>
      </w:tblGrid>
      <w:tr>
        <w:trPr>
          <w:trHeight w:val="159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Cambria" w:ascii="Cambria" w:hAnsi="Cambria"/>
                <w:sz w:val="28"/>
                <w:szCs w:val="28"/>
              </w:rPr>
              <w:t>Cook rice according to manufacturers instr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Put the currants into a small pot with the water and balsamic vinegar.  Put the pot on    a high heat.  Bring to the boil, stirring with the spoon, to reduce all liquid.  Cook until the currants are plump.  Set aside to c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Cambria" w:ascii="Cambria" w:hAnsi="Cambria"/>
                <w:sz w:val="28"/>
                <w:szCs w:val="28"/>
              </w:rPr>
              <w:t>Peel the onions and chop them into thin sl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Put a frying pan over a medium heat.  Put a small amount of olive oil into the frying pan.  When the oil is hot add the onion and reduce the heat to the lowest setting.  Cook the onion slowly, stirring with a wooden spoon, until it’s golden brown.  This will take about 15-20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 xml:space="preserve">While the onion is cooking, finely chop the garlic and spring on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Cambria" w:ascii="Cambria" w:hAnsi="Cambria"/>
                <w:sz w:val="28"/>
                <w:szCs w:val="28"/>
              </w:rPr>
              <w:t>When the onions are golden brown add the garlic and spring onions and cook for a further 3 minutes, then set a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 xml:space="preserve">Wash the rainbow chard.  Cut the stalks out and chop into fine slices.  Shred the leaves by rolling them into a fat sausage and slicing across the sau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Heat the frying pan with 80 ml olive oil.  Add the rainbow chard and saute the chard until it looks wilted.  Season the rainbow chard with salt and pepper taste.  Carefully drain any excess liquid off and set aside to c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Roughly chop all the her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Finely shred the silverbeet lea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Juice one of the lem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Toss together the currants, rainbow chard mixture, herbs, silverbeet.  Add the lemon juice and the cooled rice and gently st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Season with salt and pepper.  Serve with yoghurt dres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sz w:val="28"/>
                <w:szCs w:val="28"/>
              </w:rPr>
            </w:pPr>
            <w:r>
              <w:rPr>
                <w:rFonts w:eastAsia="Cambria" w:cs="Cambria" w:ascii="Cambria" w:hAnsi="Cambria"/>
                <w:sz w:val="28"/>
                <w:szCs w:val="28"/>
              </w:rPr>
              <w:t>Make yoghurt dressing by mixing 2 cups of yoghurt with the zest and juice of the remaining lemo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Georgia" w:hAnsi="Georgia" w:cs="Georgia"/>
          <w:color w:val="87AE2F"/>
          <w:sz w:val="36"/>
          <w:szCs w:val="36"/>
        </w:rPr>
      </w:pPr>
      <w:r>
        <w:rPr>
          <w:rFonts w:cs="Georgia" w:ascii="Georgia" w:hAnsi="Georgia"/>
          <w:color w:val="87AE2F"/>
          <w:sz w:val="36"/>
          <w:szCs w:val="36"/>
        </w:rPr>
        <w:t>•</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28:00Z</dcterms:created>
  <dc:creator>Jiuan Jiuan Kok</dc:creator>
  <dc:description/>
  <cp:keywords/>
  <dc:language>en-US</dc:language>
  <cp:lastModifiedBy>john wilson</cp:lastModifiedBy>
  <cp:lastPrinted>2010-08-16T22:54:00Z</cp:lastPrinted>
  <dcterms:modified xsi:type="dcterms:W3CDTF">2013-07-15T10:38:00Z</dcterms:modified>
  <cp:revision>6</cp:revision>
  <dc:subject/>
  <dc:title/>
</cp:coreProperties>
</file>